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лавие кни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2" w:firstLine="269"/>
              <w:jc w:val="center"/>
              <w:rPr>
                <w:color w:val="000000"/>
                <w:spacing w:val="-1"/>
                <w:sz w:val="28"/>
                <w:szCs w:val="19"/>
                <w:lang w:val="kk-KZ"/>
              </w:rPr>
            </w:pPr>
            <w:r>
              <w:rPr>
                <w:color w:val="000000"/>
                <w:spacing w:val="-1"/>
                <w:sz w:val="28"/>
                <w:szCs w:val="19"/>
                <w:lang w:val="kk-KZ"/>
              </w:rPr>
              <w:t>Орта Азия: тарихы мен мәдениет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кни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ынбаева Камила Еркета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описание (аннота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Бұл пән тарих және аймақтану мамандығында оқитын студенттерге арналған  . Негізгі типтік бағдарламаға сай жасалып отыр, кәсіби шеберлікті қалыптастыруға қаж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здания и издатель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Байтурсынов атындағы ҚМ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тек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ш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Б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right="2" w:firstLine="26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К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ри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та Азия, Арта Азия халықтары, Орта Азия мәдениеті, Орта Азия мәдениеті ерте ортағасырларда, соңғы ортағасырларда. Орта Азия қазіргі заманда.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user</dc:creator>
  <dc:description/>
  <cp:keywords/>
  <dc:language>en-US</dc:language>
  <cp:lastModifiedBy>user</cp:lastModifiedBy>
  <dcterms:modified xsi:type="dcterms:W3CDTF">2014-05-14T05:37:00Z</dcterms:modified>
  <cp:revision>10</cp:revision>
  <dc:subject/>
  <dc:title/>
</cp:coreProperties>
</file>